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665532045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125073438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